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92756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77421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67970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81794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