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16179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7092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2085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65906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