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0886975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4684970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7261583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2044635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