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52085498"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1135661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07964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