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818732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28680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30113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82585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