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7111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7610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58633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0299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