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846106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023454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572824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41418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