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754096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037226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959863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830992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