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1114314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7316971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7290272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5981374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