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7302640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5300971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