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39225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15568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59204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96898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