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853206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85320668"/>
            <w:bookmarkStart w:id="1" w:name="__Fieldmark__0_39853206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