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492747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492747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49274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492747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492747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492747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492747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492747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492747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