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68428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6842883"/>
      <w:bookmarkStart w:id="1" w:name="__Fieldmark__0_34168428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