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2939761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9859585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621934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