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3819953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602329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