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859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7378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71974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396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556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7558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614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153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9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5863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70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9481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2396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