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468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04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86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046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4065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369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72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407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528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5830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3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682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250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02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347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9293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771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