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198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1183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8674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4869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3157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7085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8652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3307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51234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7490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3627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72594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76875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9362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21449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