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66154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7534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31445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7385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5082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13648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65679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3880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35148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7798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3091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12283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77427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