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908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25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308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719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061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420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522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73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02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606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469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443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56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04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210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196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509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