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682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110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555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26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7741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275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827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5368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0656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4768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7065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0396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591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69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5607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