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9619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31614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70023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58713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82558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50681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95863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93264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89278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39632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97748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9660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82309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87363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47578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78911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9516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74910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8670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02806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15224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844654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45503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03644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01113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8114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56971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4673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5716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4422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01996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77092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5859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6293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9312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3336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745738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94596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163659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