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96917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43303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40792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64221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38587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14429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84032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10410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04780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54234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07612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32363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5516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15053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49005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48786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42441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21124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56955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52475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04336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5674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78454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5286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73740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9602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77485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36471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38673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27118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25684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92523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99553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42312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17685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62582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17428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42719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64499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