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30649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30649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30649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30649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30649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30649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3064966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30649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30649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3064966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30649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30649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30649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306496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306496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306496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306496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306496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306496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306496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306496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306496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306496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306496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306496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306496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306496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306496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306496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306496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306496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306496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306496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306496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306496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306496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306496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306496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306496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