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011291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01129193"/>
            <w:bookmarkStart w:id="1" w:name="__Fieldmark__0_25011291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