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05712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4070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7252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31905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