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566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53042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2701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329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