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41474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25127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8479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84532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