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96673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20869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85707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