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8735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073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9655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40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