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863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369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739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33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