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601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991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818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098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