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64331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901725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615807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98216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937945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17474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34320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44365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427109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99725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77029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