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9404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61806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57050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86286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1767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93961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57052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43108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53684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72646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94660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