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49817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75486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0127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77468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80133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50612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01213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4035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66030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99759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9185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