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56767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58143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9778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00967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15916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6230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48736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40062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44455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7018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45650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