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82493795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4623507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71927541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65846703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