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0289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37390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00307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958857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