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68261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6826149"/>
      <w:bookmarkStart w:id="1" w:name="__Fieldmark__0_19668261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