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64358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04792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65008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2592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