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065540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332083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