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752406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32738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617294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2542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