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670498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831684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5609407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507730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652627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945524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2283844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3339252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