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356617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0000555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541591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40016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