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73527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509118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483736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283359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35612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90912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499745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85087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