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027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082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454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593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6292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2854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994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918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8811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4829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002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819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873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