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482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068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006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622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145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438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799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081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02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668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865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000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049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967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739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842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456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