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86804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17736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53930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06869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7960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47546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8528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71325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53447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51084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80380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00209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94203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5228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26081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