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051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766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474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18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791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234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074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417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396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326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01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018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979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